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22                                                                                               № 2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 документации по проекту межевания территории в границах зоны П-1 городского поселения Рузаевка Рузаевского муниципального района Республики Мордовия (в части изменения границ участка с кадастровым номером 13:17:0108006:1085)</w:t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 4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, с учетом протокола публичных слушаний по проекту межевания территории, проведенных 14 ноября 2022 года, принимая во внимание заключение о результатах публичных слушаний от 21 ноября 2022 года, иных прилагаемых документов, администрация городского     поселения Рузаевка Рузаевского муниципального района Республики   Мордов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документацию по проекту межевания территории в границах зоны П-1 городского поселения Рузаевка Рузаевского муниципального района Республики Мордовия (в части изменения границ участка с кадастровым номером 13:17:0108006:1085), согласно приложению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-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/>
      </w:pPr>
      <w:r>
        <w:rPr>
          <w:b w:val="false"/>
          <w:bCs w:val="false"/>
          <w:sz w:val="28"/>
          <w:szCs w:val="28"/>
        </w:rPr>
        <w:t>Заместитель Главы администрации –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отдела архитектуры 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адостроительства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ского поселения Рузаевка                                                 А.С. Паршин                                   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от «25» ноября 2022 года № 2164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кументации по проекту межевания территории в границах зоны П-1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Рузаевка Рузаевского муниципального района     Республики Мордовия (в части изменения границ участка с кадастровым номером 13:17:0108006:1085)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кстов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фически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теж межевания территории, ПМ-1, М 1: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ы по обоснованию проекта межевания террито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теж границ существующих земельных участков. Чертеж местоположения существующих объектов капитального строительства, ПМ-2, М 1:10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теж границ зон с особыми условиями использования территории, ПМ-3, М 1: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хема расположения элемента планировочной структуры (на карте, спутниковая съемка), ПМ-4, М 1:5000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-42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40:00Z</dcterms:created>
  <dc:creator>Неизвестный</dc:creator>
  <dc:description/>
  <cp:keywords/>
  <dc:language>en-US</dc:language>
  <cp:lastModifiedBy>Татьяна Дивеева</cp:lastModifiedBy>
  <cp:lastPrinted>2022-11-23T08:35:00Z</cp:lastPrinted>
  <dcterms:modified xsi:type="dcterms:W3CDTF">2022-11-28T10:40:00Z</dcterms:modified>
  <cp:revision>2</cp:revision>
  <dc:subject/>
  <dc:title>ТРУДОВОЙ ДОГОВОР</dc:title>
</cp:coreProperties>
</file>